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УТВЕРЖДАЮ</w:t>
      </w:r>
    </w:p>
    <w:p>
      <w:pPr>
        <w:pStyle w:val="Normal"/>
        <w:ind w:left="5664" w:firstLine="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. Гл. конструктора                                                                                               __________Г.Я. Портной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>«___»_____2003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КЛЕЩИ ЭЛЕКТРОИЗМЕРИТЕЛЬНЫЕ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ЭИ-м, КЭИ-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ТЕХНИЧЕСКОЕ ОПИСАНИЕ И ИНСТРУКЦИЯ </w:t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О ЭКСПЛУАТАЦИИ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46.ПИГН.411521.020 Т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ab/>
        <w:t>Отв. Исполнитель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</w:t>
      </w:r>
      <w:r>
        <w:rPr>
          <w:rFonts w:cs="Arial" w:ascii="Arial" w:hAnsi="Arial"/>
          <w:sz w:val="28"/>
        </w:rPr>
        <w:tab/>
        <w:t>_________С.А. Старков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___”_____2003 г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Стр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…………………………………………………………….</w:t>
        <w:tab/>
        <w:t>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описание…………………………………………….</w:t>
        <w:tab/>
        <w:t>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кция по эксплуатации……………………………………..</w:t>
        <w:tab/>
        <w:t>5</w:t>
      </w:r>
      <w:r>
        <w:br w:type="page"/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</w:t>
        <w:tab/>
        <w:t xml:space="preserve">ВВЕДЕНИЕ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описание и инструкция по эксплуатации предназначена для ознакомления с устройством, принципом работы и основными правилами эксплуатации клещей электроизмерительных (в дальнейшем, «клещи - адаптер») серии КЭИ-м и КЭИ-к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ТЕХНИЧЕСКОЕ ОПИСАНИЕ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значение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Клещи - адаптер предназначены для измерения постоянных, переменных и импульсных токов с гальванической развязкой силовой и измерительных цепей.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Клещи - адаптер КЭИ-м (рис.1) подключаются к внешнему источнику питания.</w:t>
        <w:br/>
        <w:t>Клещи - адаптер КЭИ–к (рис.2) питаются от батарейкой типа «Кроны», вставленной в отсек на корпусе клещей.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змерения тока, протекающего по проводу (силовая шина), клещи -адаптер надевают на этот провод по принципу обычной прищепки , а сигнал с выхода клещей подается на любое регистрирующие устройство или контролирующий прибор ,</w:t>
        <w:br/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технические данные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Клещи - адаптер работоспособны при температуре окружающей среды от 0 до 70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  <w:br/>
      </w:r>
      <w:r>
        <w:rPr>
          <w:rFonts w:cs="Arial" w:ascii="Arial" w:hAnsi="Arial"/>
          <w:b/>
          <w:i/>
          <w:sz w:val="24"/>
          <w:szCs w:val="24"/>
        </w:rPr>
        <w:t xml:space="preserve">Примечание. </w:t>
      </w:r>
      <w:r>
        <w:rPr>
          <w:rFonts w:cs="Arial" w:ascii="Arial" w:hAnsi="Arial"/>
          <w:sz w:val="24"/>
          <w:szCs w:val="24"/>
        </w:rPr>
        <w:t>По требованию Заказчика возможно изготовление клещей с расширенным температурным диапазоном: минус 40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 ÷ +7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ние клещей осуществляется от однополярного источника постоянного то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Напряжение питания, В                                                  + 6 ÷ 15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Ток потребления без нагрузки, не более, мА                  5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Сопротивление нагрузки, не менее, кОм                         1.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сигнала на выходе клещей соответствует форме измеряемого тока. Полярность выходного сигнала определяется направлением протекания измеряемого тока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сновные технические характеристики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44"/>
        <w:gridCol w:w="1044"/>
        <w:gridCol w:w="1044"/>
        <w:gridCol w:w="1044"/>
        <w:gridCol w:w="1044"/>
      </w:tblGrid>
      <w:tr>
        <w:trPr>
          <w:trHeight w:val="1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клещей</w:t>
            </w:r>
          </w:p>
        </w:tc>
        <w:tc>
          <w:tcPr>
            <w:tcW w:w="52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ЭИ-м, КЭИ-к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</w:t>
            </w:r>
          </w:p>
        </w:tc>
        <w:tc>
          <w:tcPr>
            <w:tcW w:w="5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инальный измеряемый ток, 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ый измеряемый ток, 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ходное напряжение при номинальном токе, В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приведенная погрешность, %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нейность не более, %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вномерность АЧХ, в диапазоне частот 0-10 кГц, не более, %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ературный дрейф выходного напряжения, не более, %/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1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отверстия под токовую шину, мм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а датчика, не более, кг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бариты, мм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х60х30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ТРОЙСТВО И РАБОТА ИЗДЕЛИЯ</w:t>
        <w:br/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Клещи – адаптер состоят из замкнутого магнитопровода с зазором, датчика Холла и электронной схемы управления, помещенных в корпус.</w:t>
      </w:r>
    </w:p>
    <w:p>
      <w:pPr>
        <w:pStyle w:val="Normal"/>
        <w:numPr>
          <w:ilvl w:val="2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ниточувствительный датчик Холла закреплен в зазоре магнитопровода и соединен со входом электронного усилителя.</w:t>
      </w:r>
    </w:p>
    <w:p>
      <w:pPr>
        <w:pStyle w:val="Normal"/>
        <w:numPr>
          <w:ilvl w:val="2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текании измерительного тока по шине, охватываемой замкнутым магнитопроводом, в нем наводится магнитное поле. Датчик Холла реагирует на возникающее магнитное поле, вырабатывает напряжение Холла, пропорциональное измеряемому току.</w:t>
      </w:r>
    </w:p>
    <w:p>
      <w:pPr>
        <w:pStyle w:val="Normal"/>
        <w:numPr>
          <w:ilvl w:val="2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ой сигнал с датчика Холла усиливается электронным усилителем схемы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СТРУКЦИЯ ПО ЭКСПЛУАТАЦИИ</w:t>
        <w:br/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Все работы по подключению клещей производятся при отключенном источнике питания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Подсоединить клещи - адаптер согласно маркировке нанесенной  на корпусе клещей.</w:t>
        <w:br/>
        <w:t>+ 6÷15 В  –   к плюсу источника питания  ;</w:t>
        <w:br/>
        <w:t>┴</w:t>
        <w:tab/>
        <w:tab/>
        <w:t xml:space="preserve">   -  к минусу источника питания  и к общему входу вольтметра </w:t>
        <w:br/>
        <w:t xml:space="preserve">                      или другого исполнительного устройства;</w:t>
        <w:br/>
        <w:t xml:space="preserve">ВЫХ          -   ко входу вольтметра или другого исполнительного </w:t>
        <w:br/>
        <w:t xml:space="preserve">                      устройства;</w:t>
        <w:br/>
        <w:t>- 4 В</w:t>
        <w:tab/>
        <w:t xml:space="preserve">  -   нестабилизированный (- 4В…-5 В) выход от внутреннего </w:t>
        <w:br/>
        <w:t xml:space="preserve">                      инвертора напряжения, максимальный ток нагрузки 10 мА. </w:t>
        <w:br/>
        <w:t xml:space="preserve">                      Этот выход обычно не подключается, но может быть </w:t>
        <w:br/>
        <w:t xml:space="preserve">                      использован потребителем для питания своих устройств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ть питание на клещи. Если Вы работаете с клещами КЭИ-к, то подача питания осуществляется нажатием кнопки «ВКЛ». После чего необходимо нажать кнопку «Проверка» приблизительно на две секунды для проверки исправности батареи. Если светодиод горит, то батарея исправна и можно приступать к измерению тока. После проведения измерений тока также нажмите кнопку «Проверка», тем самым убедитесь, что батарея в процессе измерения была исправна. Перед измерением тока с помощью отвертки в боковом отверстии клещей установите «0» на выходе клещей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Обхватить клещами  силовую шину  и провести измерение тока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355080" cy="890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518910" cy="9131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8"/>
        <w:szCs w:val="28"/>
      </w:rPr>
      <w:t xml:space="preserve">                                   </w:t>
    </w:r>
    <w:r>
      <w:rPr>
        <w:rFonts w:cs="Arial" w:ascii="Arial" w:hAnsi="Arial"/>
        <w:sz w:val="28"/>
        <w:szCs w:val="28"/>
      </w:rPr>
      <w:t xml:space="preserve">46.ПИГН.411521.020 ТО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                        </w:t>
    </w:r>
    <w:r>
      <w:rPr>
        <w:rFonts w:cs="Arial" w:ascii="Arial" w:hAnsi="Arial"/>
        <w:sz w:val="28"/>
        <w:szCs w:val="28"/>
      </w:rPr>
      <w:t xml:space="preserve">46.ПИГН.411521.020 ТО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8"/>
        <w:szCs w:val="28"/>
      </w:rPr>
      <w:t xml:space="preserve">                                   </w:t>
    </w:r>
    <w:r>
      <w:rPr>
        <w:rFonts w:cs="Arial" w:ascii="Arial" w:hAnsi="Arial"/>
        <w:sz w:val="28"/>
        <w:szCs w:val="28"/>
      </w:rPr>
      <w:t xml:space="preserve">46.ПИГН.411521.020 ТО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8"/>
        <w:szCs w:val="28"/>
      </w:rPr>
      <w:t xml:space="preserve">                                   </w:t>
    </w:r>
    <w:r>
      <w:rPr>
        <w:rFonts w:cs="Arial" w:ascii="Arial" w:hAnsi="Arial"/>
        <w:sz w:val="28"/>
        <w:szCs w:val="28"/>
      </w:rPr>
      <w:t xml:space="preserve">46.ПИГН.411521.020 ТО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6:00Z</dcterms:created>
  <dc:creator>Люба</dc:creator>
  <dc:description/>
  <dc:language>en-US</dc:language>
  <cp:lastModifiedBy>гребенщиков</cp:lastModifiedBy>
  <cp:lastPrinted>2003-11-26T16:47:00Z</cp:lastPrinted>
  <dcterms:modified xsi:type="dcterms:W3CDTF">2005-01-25T09:36:00Z</dcterms:modified>
  <cp:revision>2</cp:revision>
  <dc:subject/>
  <dc:title>                                              </dc:title>
</cp:coreProperties>
</file>